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52"/>
          <w:szCs w:val="52"/>
        </w:rPr>
        <w:t>A Student’s Declaration of Independence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You will write a declaration of your ow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You will follow the format Thomas Jefferson used in the Declaration of Independen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Start with a statement of what “natural rights” you feel all students are entitled t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Next give a statement, justifying your right to resist any authority that denies natural right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List at least 10 complaints of how your rights have been violated in the pas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Finally, make a statement declaring your separation from school authority and establish some organization of your ow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6225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7:53:00Z</dcterms:created>
  <dc:creator>Osama Agami</dc:creator>
  <dc:description/>
  <dc:language>en-US</dc:language>
  <cp:lastModifiedBy>vbcps</cp:lastModifiedBy>
  <cp:lastPrinted>2004-09-24T08:21:00Z</cp:lastPrinted>
  <dcterms:modified xsi:type="dcterms:W3CDTF">2005-08-31T17:53:00Z</dcterms:modified>
  <cp:revision>2</cp:revision>
  <dc:subject/>
  <dc:title>A Student’s Declaration of Independence</dc:title>
</cp:coreProperties>
</file>